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7RM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*.DAT files are files containing data entered by hand into a xyw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.RTS and MONTHLY.RTS programs read the above *.dat files into the rats dataset DIEBOLD.RAT.  I couldn't get Jim Stock's canned program for this purpose to work completely which is why there are two programs to do this.  ANNUAL.RTS must be run first since it re-initializes DIEBOLD.RAT and adds the annual data.  MONTHLY.RTS then opens DIEBOLD.RAT for editing and adds the monthl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MP.DED is the rats dataset containing the Romer data on 38 individual production series copied straight from the data disk Romer sen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CNVR.RTS takes all of the series contained in both KMP.DED and DIEBOLD.RAT and writes them into ascII files for use in GAUSS programs.  The *.ASC files are the output from DATACNVR.RTS which creates all of the files all at once.  As a warning, note that for ROMEREMP.ASC and FRICKYIP.ASC which each had a long string of missing data in the middle, I've edited the .ASC file so that the string of missing values has been remov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