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Unequal Effects of Liberalization: Evidence from Dismantling the License Ra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Philippe Aghion, Robin Burgess, Stephen Redding and Fabrizio Zilibot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ember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imation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re-create all the estimation results in the paper run the following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alldofiles.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-create the main estimation results in Tables 1 to 5 and Table A3 run the following file: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>dofiles\tables1to5andA3.do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o run the counterfactual shown in Figure A3 of the web-based technical appendix, run the following file: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dofiles\counterfactual.do</w:t>
        <w:tab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o create the labor regulation graph shown in Figure A2 of the web-based technical appendix, run the following file: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dofiles\labor_regulation_graph.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-create the estimation results examining the correlation between pre-reform industry growth and the year of delicensing, run the following file: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dofiles\prereformgrowth.do 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o re-create the first-stage estimation results for the labor regulation instrumentation, run the following file: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labreginstrumentation\labreginstrumentation_abrz.do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o re-create the first-stage estimation results for the financial development instrumentation, run the following file: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financialdevelopment\financialdevelopment_abrz.do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o re-create the estimation results with the placebo delicensing measures, run the following file: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placebos\runplacebos.do</w:t>
      </w:r>
    </w:p>
    <w:p>
      <w:pPr>
        <w:pStyle w:val="Normal"/>
        <w:ind w:left="3600" w:hanging="3600"/>
        <w:rPr/>
      </w:pPr>
      <w:r>
        <w:rPr/>
      </w:r>
      <w:r>
        <w:br w:type="page"/>
      </w:r>
    </w:p>
    <w:p>
      <w:pPr>
        <w:pStyle w:val="Normal"/>
        <w:rPr/>
      </w:pPr>
      <w:r>
        <w:rPr/>
        <w:t>Note: the regression specification in equation (1) in the paper includes state-industry, industry-year and state-year interactions. As a result the estimation of this specification takes some time on current generations of comput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files </w:t>
        <w:tab/>
        <w:tab/>
        <w:tab/>
        <w:tab/>
        <w:t>contains the dofiles for the main estimat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>contains the data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s</w:t>
        <w:tab/>
        <w:tab/>
        <w:tab/>
        <w:tab/>
        <w:t>contains the log files created by the Stata do file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tables </w:t>
        <w:tab/>
        <w:t>contains log files with the estimation results for Tables 1-5 in the paper and Table A3 in the Web Appendix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financialdevelopment</w:t>
        <w:tab/>
        <w:t>contains the code for the first-stage regression used in the instrumentation of financial development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laborregulation</w:t>
        <w:tab/>
        <w:t>contains the code for the first-stage regression used in the instrumentation of labor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bos</w:t>
        <w:tab/>
        <w:tab/>
        <w:tab/>
        <w:t>contains the code for the delicensing placeb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appendix</w:t>
        <w:tab/>
        <w:tab/>
        <w:tab/>
        <w:t xml:space="preserve">contains the web-based technical appendix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data\ABRZ3dAER.dta.” is the main state-three-digit-industry-year dataset used to generate the estimation results i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data\financialdevelopment_abrz.dta” is a state-year dataset from Burgess and Pande (2005) used for the first-stage instrumentation of financial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ata\labreginstrumented_abrz.dta” is a state-year dataset from Besley and Burgess (2004) used for the first-stage instrumentation of labor re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ata\counterfactual_output.dta”, “Data\counterfactual_employ.dta”, and “Data\counterfactual_capital.dta” are state-year datasets created by the dofile counterfactual.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dataset “ABRZ3dAER.dta” includes information from a number of data sources as specified in the data appendix. The data on output, number of factories, employment and fixed capital by state-three-digit-industry-year are from the Indian Annual Survey of Industries (ASI), Central Statistical Organisation (Industrial Statistics Wing), Ministry of Statistics &amp; Programme Implementatio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lacebos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ithin the “Placebos” sub-directory, the sub-directory “randdeldata” contains the raw data on the random delicensing measures assuming the empirical distribution of delicensing years (“empranddel_1.csv”). The raw data for the random delicensing measures are created by the Matlab file “empranddelic_final.m.” 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>cleanemprandom.do</w:t>
        <w:tab/>
        <w:t>Loads the random delicensing measures into Stata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runfiles.do</w:t>
        <w:tab/>
        <w:t>Runs the do files emprandlicense2.do- emprandlicense5.do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he Placebos dofiles emprandlicense2.do - emprandlicense5.do estimate the specification in equation (1) for 100 random delicensing measures and therefore take a number of days to run on current generations of computers.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  <w:t>The paper reports the results of placebos assuming the empirical distribution of delicensing years for the specification including state-industry, state-year and industry-year interactions (equation (1) in the paper). As a robustness test, we have also estimated placebos for a less general specification including only state-industry interactions and year dummies. These placebos yield a similar pattern of results to those reported in the paper and we have included the do files for the less general specification for completeness.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emprandlicense2.do </w:t>
        <w:tab/>
        <w:t>Specification including the random delicensing measures, state-industry interactions and year dummies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emprandlicense3.do </w:t>
        <w:tab/>
        <w:t>Specification including both the true and random delicensing measures, state-industry interactions and year dummies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emprandlicense4.do </w:t>
        <w:tab/>
        <w:t>Specification including the random delicensing measures, state-industry, state-year and industry-year interactions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emprandlicense5.do </w:t>
        <w:tab/>
        <w:t>Specification including both the true and random delicensing measures, state-industry, state-year and industry-year interactions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State Numeric Co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dra Pradesh </w:t>
        <w:tab/>
        <w:t xml:space="preserve">: </w:t>
        <w:tab/>
        <w:t>1</w:t>
      </w:r>
    </w:p>
    <w:p>
      <w:pPr>
        <w:pStyle w:val="Normal"/>
        <w:rPr/>
      </w:pPr>
      <w:r>
        <w:rPr/>
        <w:t xml:space="preserve">Assam </w:t>
        <w:tab/>
        <w:tab/>
        <w:tab/>
        <w:t xml:space="preserve">: </w:t>
        <w:tab/>
        <w:t>2</w:t>
      </w:r>
    </w:p>
    <w:p>
      <w:pPr>
        <w:pStyle w:val="Normal"/>
        <w:rPr/>
      </w:pPr>
      <w:r>
        <w:rPr/>
        <w:t xml:space="preserve">Bihar </w:t>
        <w:tab/>
        <w:tab/>
        <w:tab/>
        <w:t xml:space="preserve">: </w:t>
        <w:tab/>
        <w:t>3</w:t>
      </w:r>
    </w:p>
    <w:p>
      <w:pPr>
        <w:pStyle w:val="Normal"/>
        <w:rPr/>
      </w:pPr>
      <w:r>
        <w:rPr/>
        <w:t xml:space="preserve">Gujarat </w:t>
        <w:tab/>
        <w:tab/>
        <w:t xml:space="preserve">: </w:t>
        <w:tab/>
        <w:t>4</w:t>
      </w:r>
    </w:p>
    <w:p>
      <w:pPr>
        <w:pStyle w:val="Normal"/>
        <w:rPr/>
      </w:pPr>
      <w:r>
        <w:rPr/>
        <w:t xml:space="preserve">Haryana </w:t>
        <w:tab/>
        <w:tab/>
        <w:t xml:space="preserve">: </w:t>
        <w:tab/>
        <w:t>5</w:t>
      </w:r>
    </w:p>
    <w:p>
      <w:pPr>
        <w:pStyle w:val="Normal"/>
        <w:rPr/>
      </w:pPr>
      <w:r>
        <w:rPr/>
        <w:t xml:space="preserve">Jammu &amp; Kashmir </w:t>
        <w:tab/>
        <w:t xml:space="preserve">: </w:t>
        <w:tab/>
        <w:t>7</w:t>
      </w:r>
    </w:p>
    <w:p>
      <w:pPr>
        <w:pStyle w:val="Normal"/>
        <w:rPr/>
      </w:pPr>
      <w:r>
        <w:rPr/>
        <w:t xml:space="preserve">Karnataka </w:t>
        <w:tab/>
        <w:tab/>
        <w:t xml:space="preserve">: </w:t>
        <w:tab/>
        <w:t>8</w:t>
      </w:r>
    </w:p>
    <w:p>
      <w:pPr>
        <w:pStyle w:val="Normal"/>
        <w:rPr/>
      </w:pPr>
      <w:r>
        <w:rPr/>
        <w:t xml:space="preserve">Kerala </w:t>
        <w:tab/>
        <w:tab/>
        <w:tab/>
        <w:t xml:space="preserve">: </w:t>
        <w:tab/>
        <w:t>9</w:t>
      </w:r>
    </w:p>
    <w:p>
      <w:pPr>
        <w:pStyle w:val="Normal"/>
        <w:rPr/>
      </w:pPr>
      <w:r>
        <w:rPr/>
        <w:t xml:space="preserve">Madhya Pradesh </w:t>
        <w:tab/>
        <w:t xml:space="preserve">: </w:t>
        <w:tab/>
        <w:t>10</w:t>
      </w:r>
    </w:p>
    <w:p>
      <w:pPr>
        <w:pStyle w:val="Normal"/>
        <w:rPr/>
      </w:pPr>
      <w:r>
        <w:rPr/>
        <w:t xml:space="preserve">Maharashtra </w:t>
        <w:tab/>
        <w:tab/>
        <w:t xml:space="preserve">: </w:t>
        <w:tab/>
        <w:t>1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Orissa </w:t>
        <w:tab/>
        <w:tab/>
        <w:tab/>
        <w:t xml:space="preserve">: </w:t>
        <w:tab/>
        <w:t>14</w:t>
      </w:r>
    </w:p>
    <w:p>
      <w:pPr>
        <w:pStyle w:val="Normal"/>
        <w:rPr/>
      </w:pPr>
      <w:r>
        <w:rPr/>
        <w:t xml:space="preserve">Punjab </w:t>
        <w:tab/>
        <w:tab/>
        <w:t xml:space="preserve">: </w:t>
        <w:tab/>
        <w:t>15</w:t>
      </w:r>
    </w:p>
    <w:p>
      <w:pPr>
        <w:pStyle w:val="Normal"/>
        <w:rPr/>
      </w:pPr>
      <w:r>
        <w:rPr/>
        <w:t xml:space="preserve">Rajasthan </w:t>
        <w:tab/>
        <w:tab/>
        <w:t xml:space="preserve">: </w:t>
        <w:tab/>
        <w:t xml:space="preserve">16 </w:t>
      </w:r>
    </w:p>
    <w:p>
      <w:pPr>
        <w:pStyle w:val="Normal"/>
        <w:rPr/>
      </w:pPr>
      <w:r>
        <w:rPr/>
        <w:t xml:space="preserve">Tamil Nadu </w:t>
        <w:tab/>
        <w:tab/>
        <w:t xml:space="preserve">: </w:t>
        <w:tab/>
        <w:t xml:space="preserve">18 </w:t>
      </w:r>
    </w:p>
    <w:p>
      <w:pPr>
        <w:pStyle w:val="Normal"/>
        <w:rPr/>
      </w:pPr>
      <w:r>
        <w:rPr/>
        <w:t xml:space="preserve">Uttar Pradesh </w:t>
        <w:tab/>
        <w:tab/>
        <w:t xml:space="preserve">: </w:t>
        <w:tab/>
        <w:t xml:space="preserve">20 </w:t>
      </w:r>
    </w:p>
    <w:p>
      <w:pPr>
        <w:pStyle w:val="Normal"/>
        <w:rPr/>
      </w:pPr>
      <w:r>
        <w:rPr/>
        <w:t xml:space="preserve">West Bengal </w:t>
        <w:tab/>
        <w:tab/>
        <w:t xml:space="preserve">: </w:t>
        <w:tab/>
        <w:t xml:space="preserve">2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ustry Numeric Co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hree-digit-industry numeric codes are based on a mapping of the 1970 and 1987 Indian industry classifications as specified in the web-based technical appendix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42:00Z</dcterms:created>
  <dc:creator> </dc:creator>
  <dc:description/>
  <cp:keywords/>
  <dc:language>en-US</dc:language>
  <cp:lastModifiedBy> </cp:lastModifiedBy>
  <cp:lastPrinted>2007-12-11T13:14:00Z</cp:lastPrinted>
  <dcterms:modified xsi:type="dcterms:W3CDTF">2007-12-11T13:20:00Z</dcterms:modified>
  <cp:revision>21</cp:revision>
  <dc:subject/>
  <dc:title>The Unequal Effects of Liberalization: Evidence from Dismantling the License Raj</dc:title>
</cp:coreProperties>
</file>